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1.02.2020                                </w:t>
        <w:tab/>
        <w:t xml:space="preserve">                                                       № 4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Об утверждении Порядка об осуществлении внутреннего финансового аудита в Новодеревянковском сельском поселении Канев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60.2-1 Бюджетного кодекса Российской Федерации</w:t>
        </w:r>
      </w:hyperlink>
      <w:r>
        <w:rPr/>
        <w:t>, Федеральными стандартами:  Стандарт «Определения, принципы и задачи внутреннего финансового аудита» (утв. приказом Минфина России от 21 ноября 2019 года № 196н); Стандарт «Права и обязанности должностных лиц (работников) при осуществлении внутреннего финансового аудита» (утв. приказом Минфина России от 21 ноября 2019 года № 195н); Стандарт «Основания и порядок организации, случаи и порядок передачи полномочий по осуществлению внутреннего финансового аудита» (утв. приказом Минфина России от 18 декабря 2019 года № 237н)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орядок об осуществлении внутреннего финансового аудита в Новодеревянковском сельском поселении Канев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 момента его подписания и распространяется на правоотношения возникшие с 1 января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1:00Z</dcterms:created>
  <dc:creator>serveradmin</dc:creator>
  <dc:description/>
  <cp:keywords/>
  <dc:language>en-US</dc:language>
  <cp:lastModifiedBy>USER</cp:lastModifiedBy>
  <cp:lastPrinted>2020-02-26T09:52:00Z</cp:lastPrinted>
  <dcterms:modified xsi:type="dcterms:W3CDTF">2020-02-26T06:52:00Z</dcterms:modified>
  <cp:revision>3</cp:revision>
  <dc:subject/>
  <dc:title> </dc:title>
</cp:coreProperties>
</file>